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18 Nov 2013 09:58:4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14 10:46:2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v Europeo Ital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trasparenza/amministrazione_trasparente/archivio_collaboratori/Consulenti_collaborazionesterna_2014.asp trasparenza/amministrazione_trasparente/archivio_collaboratori/Consulenti_collaborazionesterna_2013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intranet.policlinico.mo.it\:80:TW|18 Nov 2013 09:58:4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\\\\ntced\\www.intranet$///ntced/www.intranet$:TW|18 Nov 2013 09:58:4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Feb 2014 10:46:2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82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v Europeo Italian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